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righ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righ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تح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نی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96</w:t>
      </w:r>
      <w:r>
        <w:rPr>
          <w:rFonts w:cs="B Titr"/>
          <w:b/>
          <w:bCs/>
          <w:sz w:val="32"/>
          <w:szCs w:val="32"/>
          <w:rtl w:val="true"/>
        </w:rPr>
        <w:t>-</w:t>
      </w:r>
      <w:r>
        <w:rPr>
          <w:rFonts w:cs="B Titr"/>
          <w:b/>
          <w:bCs/>
          <w:sz w:val="32"/>
          <w:szCs w:val="32"/>
        </w:rPr>
        <w:t>1395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پیوس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ناپیوس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پردی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کی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ردو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لبرز</w:t>
      </w:r>
      <w:r>
        <w:rPr>
          <w:rFonts w:cs="B Titr"/>
          <w:b/>
          <w:bCs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زمان</w:t>
      </w:r>
      <w:r>
        <w:rPr>
          <w:rFonts w:cs="B Titr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B Titr"/>
          <w:b/>
          <w:bCs/>
          <w:color w:val="FF0000"/>
          <w:sz w:val="32"/>
          <w:szCs w:val="32"/>
        </w:rPr>
        <w:t>8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صبح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color w:val="FF0000"/>
          <w:sz w:val="32"/>
          <w:szCs w:val="32"/>
          <w:rtl w:val="true"/>
        </w:rPr>
        <w:t>-</w:t>
      </w:r>
      <w:r>
        <w:rPr>
          <w:rFonts w:cs="B Titr"/>
          <w:b/>
          <w:bCs/>
          <w:color w:val="FF0000"/>
          <w:sz w:val="32"/>
          <w:szCs w:val="32"/>
        </w:rPr>
        <w:t>10</w:t>
      </w:r>
      <w:r>
        <w:rPr>
          <w:rFonts w:cs="B Titr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صب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202565</wp:posOffset>
                </wp:positionH>
                <wp:positionV relativeFrom="paragraph">
                  <wp:posOffset>67310</wp:posOffset>
                </wp:positionV>
                <wp:extent cx="9541510" cy="547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26"/>
                              <w:gridCol w:w="1985"/>
                              <w:gridCol w:w="2268"/>
                              <w:gridCol w:w="1984"/>
                              <w:gridCol w:w="2268"/>
                              <w:gridCol w:w="2127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تحان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غراف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پیوس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پیوس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شکر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شکر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اس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الح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م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فض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فشا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سیرموضو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فندیار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ز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طاه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طا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فشا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ف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ماعیل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4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ق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ر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ق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ر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قتصا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قای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ندگ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شر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ی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5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ان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رفان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گاه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نژاد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غرافی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6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دو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دو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ی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دی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غراف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ماب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حی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د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ی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9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لا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لا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گلی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الح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گلی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صیف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ن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صیف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ن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ی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ل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غرافی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ظف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/11/95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ظفرپو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شنب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/11/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هنم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اور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حمت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بخت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ین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یری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رش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31.35pt;mso-wrap-distance-left:0pt;mso-wrap-distance-right:9pt;mso-wrap-distance-top:0pt;mso-wrap-distance-bottom:0pt;margin-top:5.3pt;mso-position-vertical-relative:text;margin-left:15.9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26"/>
                        <w:gridCol w:w="1985"/>
                        <w:gridCol w:w="2268"/>
                        <w:gridCol w:w="1984"/>
                        <w:gridCol w:w="2268"/>
                        <w:gridCol w:w="2127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حان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غراف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پیوس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پیوس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2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شکر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شکر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اس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لح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فض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شا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یرموضو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فندیار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ز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طاهری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3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طا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شا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ماعیل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4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ر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ر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تص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ندگ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شر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ینی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5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ان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ان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گاه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نژاد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غرافی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6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دو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دو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ی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دی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غراف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ماب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د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ینی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9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ل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ل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ی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لح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گلی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ی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0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صیف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ن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صیف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ن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غرافی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1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ظ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2/11/95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ظفرپو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شنب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3/11/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هنم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ور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مت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بخ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ین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رش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</w: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تح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96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395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ک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ردو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لبرز</w:t>
      </w:r>
      <w:r>
        <w:rPr>
          <w:rFonts w:cs="B Titr"/>
          <w:b/>
          <w:bCs/>
          <w:sz w:val="28"/>
          <w:szCs w:val="28"/>
          <w:rtl w:val="true"/>
        </w:rPr>
        <w:t xml:space="preserve">(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آزمون</w:t>
      </w:r>
      <w:r>
        <w:rPr>
          <w:rFonts w:cs="B Titr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B Titr"/>
          <w:b/>
          <w:bCs/>
          <w:color w:val="FF0000"/>
          <w:sz w:val="28"/>
          <w:szCs w:val="28"/>
        </w:rPr>
        <w:t>10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صب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ال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color w:val="FF0000"/>
          <w:sz w:val="28"/>
          <w:szCs w:val="28"/>
        </w:rPr>
        <w:t>12</w:t>
      </w:r>
      <w:r>
        <w:rPr>
          <w:rFonts w:cs="B Titr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8592185" cy="5126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2185" cy="512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9"/>
                              <w:gridCol w:w="1701"/>
                              <w:gridCol w:w="1984"/>
                              <w:gridCol w:w="1701"/>
                              <w:gridCol w:w="1985"/>
                              <w:gridCol w:w="2126"/>
                              <w:gridCol w:w="1985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تحا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ب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ض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ب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یات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غرافیا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2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فرانسی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و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شر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ثرغیررو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قی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آما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صیرپو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ژئومورفولوژ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3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گاه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ردلو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4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جل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یات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فسیرنه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لاغ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م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لب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دایا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یاد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قمیا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غراف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فش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5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ب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هروی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نژاد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مپیوتردرجغراف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6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ص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د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ص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م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هراب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یری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نژاد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حتو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قمیا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اهرنژ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9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نثراندل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ت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بر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ل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حاضر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ت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یررو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ران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ر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ران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غراف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اض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فش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نج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ندا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یر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می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حیم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شم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عمو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حی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یش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شر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ی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دو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لع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تماع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ر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ظهراب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/11/95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دل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ت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اد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سف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تد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ای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هارشنب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/11/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س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وسط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ماب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قی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ماب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دم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55pt;height:403.65pt;mso-wrap-distance-left:9pt;mso-wrap-distance-right:9pt;mso-wrap-distance-top:0pt;mso-wrap-distance-bottom:0pt;margin-top:5.3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9"/>
                        <w:gridCol w:w="1701"/>
                        <w:gridCol w:w="1984"/>
                        <w:gridCol w:w="1701"/>
                        <w:gridCol w:w="1985"/>
                        <w:gridCol w:w="2126"/>
                        <w:gridCol w:w="1985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حا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ض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یا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غرافیا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2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فرانس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شر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ثرغیررو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ق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آم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یرپو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ژئومورفولوژ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3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گاه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ردلو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4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جل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ات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یرنه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ل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م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ب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دایا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یاد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میا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غراف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شار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5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ب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هروی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نژاد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مپیوتردرجغراف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6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د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م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ظهراب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نژاد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حتو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میا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ل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هرنژاد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09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ثراندل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بر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ل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حاضر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رو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ران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ر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ران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غراف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ض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شار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0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ندا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ی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یم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شم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مو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یم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1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یش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شر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ی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دو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ظهرابی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2/11/95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دل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س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تد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ا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شنب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4"/>
                                <w:szCs w:val="24"/>
                              </w:rPr>
                              <w:t>13/11/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سط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ماب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قی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ماب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ی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م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left"/>
        <w:rPr>
          <w:rFonts w:cs="Titr;Courier New"/>
          <w:i/>
          <w:i/>
          <w:iCs/>
          <w:sz w:val="24"/>
          <w:szCs w:val="24"/>
        </w:rPr>
      </w:pPr>
      <w:r>
        <w:rPr>
          <w:rFonts w:cs="Titr;Courier New"/>
          <w:i/>
          <w:iCs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 w:before="0" w:after="200"/>
        <w:jc w:val="center"/>
        <w:rPr>
          <w:rFonts w:cs="B Nazanin"/>
          <w:b/>
          <w:b/>
          <w:bCs/>
          <w:i/>
          <w:i/>
          <w:iCs/>
          <w:sz w:val="96"/>
          <w:szCs w:val="48"/>
        </w:rPr>
      </w:pPr>
      <w:r>
        <w:rPr>
          <w:rFonts w:cs="B Nazanin"/>
          <w:b/>
          <w:bCs/>
          <w:i/>
          <w:iCs/>
          <w:sz w:val="96"/>
          <w:szCs w:val="48"/>
          <w:rtl w:val="true"/>
        </w:rPr>
      </w:r>
    </w:p>
    <w:sectPr>
      <w:type w:val="nextPage"/>
      <w:pgSz w:orient="landscape" w:w="16838" w:h="11906"/>
      <w:pgMar w:left="709" w:right="395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5:55:00Z</dcterms:created>
  <dc:creator>amozesh002</dc:creator>
  <dc:description/>
  <cp:keywords/>
  <dc:language>en-US</dc:language>
  <cp:lastModifiedBy>farahani</cp:lastModifiedBy>
  <cp:lastPrinted>2017-01-01T07:45:00Z</cp:lastPrinted>
  <dcterms:modified xsi:type="dcterms:W3CDTF">2017-01-02T05:55:00Z</dcterms:modified>
  <cp:revision>2</cp:revision>
  <dc:subject/>
  <dc:title/>
</cp:coreProperties>
</file>